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Lidická 8, byt č. 21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77,7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6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 obou pokojích. V kuchyni odstranit PVC a palubky, nahradit novou podlahou z PVC. Stará dlažba bude odstraněna v koupelně ( původně spojené s WC).  Zde bude provedena dlažba nová, v koupelně s hydroizolační stěrkou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budou osazeny nové dveře s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 –</w:t>
      </w:r>
      <w:r>
        <w:rPr>
          <w:rFonts w:eastAsia="Calibri" w:cs="Calibri" w:ascii="Calibri" w:hAnsi="Calibri"/>
          <w:lang w:eastAsia="en-US"/>
        </w:rPr>
        <w:t xml:space="preserve"> původní plynová lokální topidla odstraněna. Nově bude instalován elektrokotel ( typ určí projektant - řešit s objednatelem) s rozvodem k otopným tělesům – radiátorům. Rozvody vést ve zdivu.  Regulace teploty termostatem nebo termohlavicemi. 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nové zařizovací předměty ( vana nebo sprchový box, umyvadlo) vč. baterií (stojánkové), zrcadlo nad umyvadlem, obklady do výšky 2,1 m, koupelnový žebřík s elektrickou vložkou pro přitápění, zřízení připojení pro pračku (odpad+zásuvka), zásuvka k umyvadlu (fén apod.), nucené větrání (časový doběh+hydrostat) zaústěné do ventilačního průduch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– </w:t>
      </w:r>
      <w:r>
        <w:rPr>
          <w:rFonts w:eastAsia="Calibri" w:cs="Calibri" w:ascii="Calibri" w:hAnsi="Calibri"/>
          <w:lang w:eastAsia="en-US"/>
        </w:rPr>
        <w:t>nově zřídit oddělené od koupelny</w:t>
      </w:r>
      <w:r>
        <w:rPr>
          <w:rFonts w:eastAsia="Calibri" w:cs="Calibri" w:ascii="Calibri" w:hAnsi="Calibri"/>
          <w:b/>
          <w:lang w:eastAsia="en-US"/>
        </w:rPr>
        <w:t xml:space="preserve">, </w:t>
      </w:r>
      <w:r>
        <w:rPr>
          <w:rFonts w:eastAsia="Calibri" w:cs="Calibri" w:ascii="Calibri" w:hAnsi="Calibri"/>
          <w:lang w:eastAsia="en-US"/>
        </w:rPr>
        <w:t>nový klozet - kombi WC, obklady výška 1,5 m. Podlaha – keramická dlažba. Nucené větrání ( časový doběh) zaústěné do ventilačního průduch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v modulovém řešení vel. max 2,5m), dřez nerezový s odkapem, samostatně stojící el. trouba + el. plotýnky, provést nové obklady, nová podlaha – keramická dlažba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dstraněním původní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100% jejich plochy, jejich nové provedení, přetmelení, penetrace a 2x kompletní výmalba. Na stropech nové SDK podhledy. V pokoji do ulice stávající SDK opravit po provedení rozvodu elektro, dále přetmelit. Dále je třeba zazdít otvory v okenním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osadit nové se zárub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eřídit, případně drobné opravy. Provést nové vnitřní parape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8:00Z</dcterms:created>
  <dc:creator>Petr Pacal</dc:creator>
  <dc:description/>
  <dc:language>en-US</dc:language>
  <cp:lastModifiedBy>iveta.nemcova</cp:lastModifiedBy>
  <dcterms:modified xsi:type="dcterms:W3CDTF">2016-07-27T11:48:00Z</dcterms:modified>
  <cp:revision>2</cp:revision>
  <dc:subject/>
  <dc:title/>
</cp:coreProperties>
</file>